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'Slo Delux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r.David's Super Crisp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David Perrell 1990,1993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THIS SOFTWARE LICENSE BEFORE INSTALLING MO'SLO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 SOFTWARE LICENS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'Slo Deluxe software program (subsequent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) is owned by David Perrell and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laws and related international treaty provisions.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oftware is granted under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License is granted to use one copy of the Softwar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or workstation of a single computer so long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nd conditions of this agreement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You may either (a) make one back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al purposes or (b) transfer the Software onto one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original disk for archival purpose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py or distribute the Software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You may not make, or have made by another, any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its accompanying documentation. You may not ada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, reverse engineer, disassemble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based o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You may transfer the Software to another party PROVIDED (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no copies of the Software or its documentation,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transferred solely as th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upon which they were purchased, and (c)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s to the terms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Software implies agreement. If you do not agre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terms and conditions, return the Software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for a full refund and delete any copies you may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 DISCLAIMER OF WARRANTY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'Slo Deluxe is provided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and the user assumes the entire risk of using it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liable for any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damages resulting from the use of this softwar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the author's liability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the nature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 TECHNICAL SUPPORT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OR FAX: 1-818-884-7157    EMAIL: davidp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, XT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'SLO DELUXE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 INSTALLING AND USING MO'SLO DELUXE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, simply copy MOSLO.COM and MOSLO.DOC to a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ed in your system's environment PATH statement.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directories are in your PATH statement, simply enter "PA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the quotes)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'Slo Deluxe lets you to slow the speed of your comput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1-99.9% of normal in 0.1% increments. To use it, you supply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or batch file you want to run slow as a command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. Slowness is adjusted with a command line switch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switch is not supplied, Mo'Slo Deluxe slows your compu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 a 4.77MHz PC/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provide the filename extension (COM, EXE, or BAT), Mo'S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uxe first looks for a matching COM file, then an EXE file, t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 file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many games use other files to keep high scores,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maps, etc., it's best to switch to the directory in which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s before running it. You can include commandline argum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being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cgame.exe at IBM PC/XT spee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lo pc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t 8% normal speed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lo /8 pc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pcgame, you'll exit Mo'Slo, and normal spe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Mo'Slo doesn't stay resident in memory and it doesn't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Mo'Slo Deluxe without any argument displays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'Slo Deluxe runs under PC/MS-DOS versions 2.0 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'SLO DELUXE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utilities from Dr.David's Super Crisp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David's DOS Utilities package -- includes nin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2 -- Rename and/or move files and directories anywhere, comb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level paths into one directory, move large directory struc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o multiple floppy disks, move by date (before and after),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 or off), file by file prompt, plu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OPY -- Like REND2 but copies instead of moves. Faster, more co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th more options than X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 -- Delete files or entire directories with one command.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ing files throughout a subdirectory path. Date &amp;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s, confirmation &amp; zero-overwrite opt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T -- Change file attributes or find files based on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and/or date range in one directory or complete path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directories. Show file names, attributes, number of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combin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-- Give often-used pathnames descriptive names of up to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 Transfer to named subdirectories quickly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default drive manually. For names not in its list, GO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DOS's Chang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for -- Multi-purpose batch file utility. Read keystrokes,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, run programs or reboot at specified intervals, buil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system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BSET -- Use in your AUTOEXEC or other batch file to set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matic rates and turn the NumLock switch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ATH -- Changes the default path (including drive). If 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path doesn't exist, MPATH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ark -- Auto-park read-write heads on up to 8 hard driv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intervals. Less than 500 bytes TSR. For older MF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L drives that do not self-p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 utilities for desktop publishers and service bure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queezer(tm) -- reduces size of PostScript file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fonts 90% and more. PSqueezed files can print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*x(tm) Professional -- extracts any combination of pages and/or sp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verlays from multi-page and/or multi-color Post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David's DOS Utilities are available from the reseller from who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Mo'S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 utilities are available directly from Dr.David'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paid w/chk or MO (both for $99 +$5 shipping/handling. +sales tax in 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